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3) – Extended Theory November 2000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2" w:hanging="312"/>
        <w:rPr>
          <w:rFonts w:ascii="Arial" w:hAnsi="Arial" w:cs="Arial"/>
        </w:rPr>
      </w:pPr>
      <w:bookmarkStart w:id="0" w:name="q1"/>
      <w:bookmarkEnd w:id="0"/>
      <w:r>
        <w:rPr>
          <w:rFonts w:cs="Arial" w:ascii="Arial" w:hAnsi="Arial"/>
        </w:rPr>
        <w:t>1</w:t>
        <w:tab/>
        <w:tab/>
        <w:t xml:space="preserve">(a) </w:t>
        <w:tab/>
        <w:tab/>
        <w:t xml:space="preserve">downward force through centre of mass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hanging="3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upward force along wir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ownward force/weight = 5 N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ward force/tension = 5 N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4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ab/>
        <w:t xml:space="preserve">weight/gravity/pull of earth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nsion/pull of wire(on mass)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(c)(i) </w:t>
        <w:tab/>
        <w:tab/>
        <w:t xml:space="preserve">continues straight line XY for any distanc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line becomes curve of decreasing gradient to Z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ab/>
        <w:t xml:space="preserve">1.5kg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i) </w:t>
        <w:tab/>
        <w:tab/>
        <w:t xml:space="preserve">12mm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firstLine="22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38" w:hanging="538"/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 xml:space="preserve">(a) </w:t>
        <w:tab/>
        <w:tab/>
        <w:t xml:space="preserve">change in property/length/volume per degree </w:t>
        <w:tab/>
        <w:t>1</w:t>
        <w:tab/>
        <w:tab/>
        <w:tab/>
        <w:tab/>
        <w:tab/>
        <w:tab/>
        <w:t>1</w:t>
        <w:br/>
        <w:t xml:space="preserve">(b)(i) </w:t>
        <w:tab/>
        <w:tab/>
        <w:t xml:space="preserve">nitrogen </w:t>
        <w:tab/>
        <w:t>1</w:t>
        <w:tab/>
        <w:tab/>
        <w:tab/>
        <w:t xml:space="preserve">(ii) </w:t>
        <w:tab/>
        <w:tab/>
        <w:t xml:space="preserve">gases expand more/most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38" w:hanging="538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38" w:hanging="53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(c)(i) </w:t>
        <w:tab/>
        <w:tab/>
        <w:t xml:space="preserve">copper </w:t>
        <w:tab/>
        <w:t xml:space="preserve">1 </w:t>
        <w:br/>
        <w:tab/>
        <w:t xml:space="preserve">(ii) </w:t>
        <w:tab/>
        <w:tab/>
        <w:t xml:space="preserve">small increase in length per degree/high melting point etc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38" w:hanging="538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38" w:hanging="53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(d) </w:t>
        <w:tab/>
        <w:tab/>
        <w:t xml:space="preserve">pointer movement not same for all degrees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38" w:hanging="53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ffect different at different parts of the scale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38" w:hanging="538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38" w:hanging="5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>(a)</w:t>
        <w:tab/>
        <w:tab/>
        <w:t xml:space="preserve">use of  p = hdg 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= 6 x 1000 x 10 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= 60 000 Pa 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 xml:space="preserve">use of F = pA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= 45 000 x 0.015) =  680 N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c) </w:t>
        <w:tab/>
        <w:tab/>
        <w:t xml:space="preserve">use of work done = Fs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= 550 x 4) = 2200 J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d) </w:t>
        <w:tab/>
        <w:tab/>
        <w:t xml:space="preserve">at pulley (axles)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 person’s body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at block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work/energy used against friction force 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r work/energy used in moving parts of the body eg. lifting arms 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 (max)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090" w:hanging="8090"/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 xml:space="preserve">4 </w:t>
        <w:tab/>
        <w:t xml:space="preserve">(a) </w:t>
        <w:tab/>
        <w:tab/>
        <w:t xml:space="preserve">use of v = f x wavelength, 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090" w:hanging="80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= 0.8 x 1.6) = 1.3 m/s 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090" w:hanging="809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090" w:hanging="80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>(b(i)</w:t>
        <w:tab/>
        <w:tab/>
        <w:t xml:space="preserve">1.6 m or sam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) </w:t>
        <w:tab/>
        <w:tab/>
        <w:t xml:space="preserve">0.8 Hz or sam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br/>
        <w:tab/>
        <w:t>(c)</w:t>
        <w:tab/>
        <w:tab/>
        <w:t xml:space="preserve">(part) circles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entred on middle of gap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ot complete semicircles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3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bookmarkStart w:id="4" w:name="q5"/>
      <w:bookmarkEnd w:id="4"/>
      <w:r>
        <w:rPr>
          <w:rFonts w:cs="Arial" w:ascii="Arial" w:hAnsi="Arial"/>
        </w:rPr>
        <w:t>5</w:t>
        <w:tab/>
        <w:t xml:space="preserve">(a) </w:t>
        <w:tab/>
        <w:tab/>
        <w:t xml:space="preserve">use of specific heat capacity =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eat supplied/mass x temperature change </w:t>
        <w:tab/>
        <w:t>1</w:t>
        <w:br/>
        <w:tab/>
        <w:t xml:space="preserve">  </w:t>
        <w:tab/>
        <w:tab/>
        <w:t xml:space="preserve">= 15 500/0.45 x 8.2 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= 4 200 J/kgK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67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(b)(i) </w:t>
        <w:tab/>
        <w:tab/>
        <w:t xml:space="preserve">compress gas/ move piston in </w:t>
        <w:tab/>
        <w:t>1</w:t>
        <w:br/>
        <w:t>(ii)</w:t>
        <w:tab/>
        <w:tab/>
        <w:t xml:space="preserve">use of p x V = c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ubstitution correct 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67" w:hanging="0"/>
        <w:rPr/>
      </w:pPr>
      <w:r>
        <w:rPr>
          <w:rFonts w:cs="Arial" w:ascii="Arial" w:hAnsi="Arial"/>
        </w:rPr>
        <w:tab/>
        <w:tab/>
        <w:t>v = 0.003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67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bookmarkStart w:id="5" w:name="q6"/>
      <w:bookmarkEnd w:id="5"/>
      <w:r>
        <w:rPr>
          <w:rFonts w:cs="Arial" w:ascii="Arial" w:hAnsi="Arial"/>
        </w:rPr>
        <w:t>6</w:t>
        <w:tab/>
        <w:t xml:space="preserve">(a) </w:t>
        <w:tab/>
        <w:tab/>
        <w:t xml:space="preserve">ray correct through F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ray correct through C or ray through other F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ab/>
        <w:t xml:space="preserve">rays produced back to form imag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 </w:t>
        <w:tab/>
        <w:tab/>
        <w:t xml:space="preserve">sensible position, left of lens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 xml:space="preserve">(c) </w:t>
        <w:tab/>
        <w:tab/>
        <w:t xml:space="preserve">image length 4.5 </w:t>
      </w:r>
      <w:r>
        <w:rPr>
          <w:rFonts w:cs="Arial" w:ascii="Arial" w:hAnsi="Arial"/>
          <w:i/>
        </w:rPr>
        <w:t xml:space="preserve">± </w:t>
      </w:r>
      <w:r>
        <w:rPr>
          <w:rFonts w:cs="Arial" w:ascii="Arial" w:hAnsi="Arial"/>
        </w:rPr>
        <w:t xml:space="preserve">0.2 cm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Approximately x 3 [e.c.f. from (a)]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bookmarkStart w:id="6" w:name="q7"/>
      <w:bookmarkEnd w:id="6"/>
      <w:r>
        <w:rPr>
          <w:rFonts w:cs="Arial" w:ascii="Arial" w:hAnsi="Arial"/>
        </w:rPr>
        <w:t>7</w:t>
        <w:tab/>
        <w:t>(a)</w:t>
        <w:tab/>
        <w:tab/>
        <w:t xml:space="preserve">use of R = V/I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6 oh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br/>
        <w:tab/>
        <w:t>(b)</w:t>
        <w:tab/>
        <w:tab/>
        <w:t xml:space="preserve">two in parallel = 3 ohm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circuit total =  9 ohm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br/>
        <w:tab/>
        <w:t>(c)</w:t>
        <w:tab/>
        <w:tab/>
        <w:t xml:space="preserve">use of current  = V/R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= 1.3 A 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br/>
        <w:tab/>
        <w:t xml:space="preserve">(d) </w:t>
        <w:tab/>
        <w:tab/>
        <w:t xml:space="preserve">voltage across R less than 12 V / low / 8V or current through R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ss than 2 A (1.3 (A)</w:t>
        <w:br/>
        <w:tab/>
        <w:t xml:space="preserve">  </w:t>
        <w:tab/>
        <w:tab/>
        <w:t xml:space="preserve">or lower voltage means less bright or lower current means less bright </w:t>
        <w:tab/>
        <w:t>1</w:t>
        <w:br/>
        <w:tab/>
        <w:t xml:space="preserve"> </w:t>
        <w:tab/>
        <w:tab/>
        <w:t xml:space="preserve">current through P and Q equal / voltage across P and Q equal </w:t>
        <w:tab/>
        <w:t>1</w:t>
        <w:br/>
        <w:tab/>
        <w:t xml:space="preserve">  </w:t>
        <w:tab/>
        <w:tab/>
        <w:t>current through P/Q less than through R or p.d. across P/Q less tha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cross R 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br/>
        <w:tab/>
        <w:t xml:space="preserve">(e) </w:t>
        <w:tab/>
        <w:tab/>
        <w:t>all three in parallel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bookmarkStart w:id="7" w:name="q8"/>
      <w:bookmarkEnd w:id="7"/>
      <w:r>
        <w:rPr>
          <w:rFonts w:cs="Arial" w:ascii="Arial" w:hAnsi="Arial"/>
        </w:rPr>
        <w:t>8</w:t>
        <w:tab/>
        <w:t xml:space="preserve">(a) </w:t>
        <w:tab/>
        <w:tab/>
        <w:t xml:space="preserve">any sine wav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amplitude approx 7V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2 correct full waves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3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(i) </w:t>
        <w:tab/>
        <w:tab/>
        <w:t xml:space="preserve">any mention of a magnetic field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conductor cutting field/lines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ab/>
        <w:t>(so) induces emf (must be linked to cutting lines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) </w:t>
        <w:tab/>
        <w:tab/>
        <w:t xml:space="preserve">change in rate of cutting lines of forc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coil rotates cuts one way then other </w:t>
        <w:tab/>
        <w:t>1</w:t>
        <w:br/>
        <w:tab/>
        <w:t xml:space="preserve"> </w:t>
        <w:tab/>
        <w:tab/>
        <w:t xml:space="preserve">change in cutting direction reverses emf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ab/>
        <w:t xml:space="preserve"> </w:t>
      </w:r>
      <w:r>
        <w:rPr>
          <w:rFonts w:cs="Arial" w:ascii="Arial" w:hAnsi="Arial"/>
          <w:b/>
        </w:rPr>
        <w:t xml:space="preserve">4 (max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bookmarkStart w:id="8" w:name="q9"/>
      <w:bookmarkEnd w:id="8"/>
      <w:r>
        <w:rPr>
          <w:rFonts w:cs="Arial" w:ascii="Arial" w:hAnsi="Arial"/>
        </w:rPr>
        <w:t>9</w:t>
        <w:tab/>
        <w:t xml:space="preserve">(a)(i) </w:t>
        <w:tab/>
        <w:tab/>
        <w:t xml:space="preserve">electrons move from duster to rod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extra electrons on rod so -vely charged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(ii) </w:t>
        <w:tab/>
        <w:tab/>
        <w:t xml:space="preserve">hold rod close to plate 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ouch plate to earth it </w:t>
        <w:tab/>
        <w:t>1</w:t>
        <w:br/>
        <w:tab/>
        <w:tab/>
        <w:tab/>
        <w:t xml:space="preserve">remove rod leaves plate positively charged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4 (max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 </w:t>
        <w:tab/>
        <w:tab/>
        <w:t xml:space="preserve">alpha particles (strongly) ionise air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rPr/>
      </w:pPr>
      <w:r>
        <w:rPr>
          <w:rFonts w:cs="Arial" w:ascii="Arial" w:hAnsi="Arial"/>
        </w:rPr>
        <w:tab/>
        <w:tab/>
        <w:tab/>
        <w:t xml:space="preserve">make air conduct electrons to the plate </w:t>
        <w:tab/>
        <w:t>1</w:t>
        <w:br/>
        <w:tab/>
        <w:t xml:space="preserve">  </w:t>
        <w:tab/>
        <w:tab/>
        <w:t>(or in terms of conduction and neutralisation of charg(e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hanging="311"/>
        <w:rPr/>
      </w:pPr>
      <w:bookmarkStart w:id="9" w:name="q10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731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3pt" to="136.7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0</w:t>
        <w:tab/>
        <w:tab/>
        <w:t xml:space="preserve">(a) </w:t>
        <w:tab/>
        <w:tab/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X               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>-1</w:t>
      </w:r>
      <w:r>
        <w:rPr>
          <w:rFonts w:cs="Arial" w:ascii="Arial" w:hAnsi="Arial"/>
        </w:rPr>
        <w:t xml:space="preserve"> e   +   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  <w:vertAlign w:val="subscript"/>
        </w:rPr>
        <w:t>Z+1</w:t>
      </w:r>
      <w:r>
        <w:rPr>
          <w:rFonts w:cs="Arial" w:ascii="Arial" w:hAnsi="Arial"/>
        </w:rPr>
        <w:t xml:space="preserve">Y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hanging="3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rrect mass no. and correct atomic numbe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hanging="31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hanging="3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311" w:hanging="31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(b)(i) </w:t>
        <w:tab/>
        <w:tab/>
        <w:t xml:space="preserve">some beta absorbed by paper, some / most pass through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3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icker paper less pass through / lower reading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ii) </w:t>
        <w:tab/>
        <w:tab/>
        <w:t xml:space="preserve">no gamma would be absorbed by paper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gamma are less saf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1695" w:hanging="1695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c) </w:t>
        <w:tab/>
        <w:tab/>
        <w:t xml:space="preserve">smooth curve, either direction </w:t>
        <w:tab/>
        <w:t xml:space="preserve">1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urve towards bottom of page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32"/>
        <w:ind w:left="1695" w:hanging="1695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lineRule="exact" w:line="232"/>
      <w:ind w:hanging="57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jerram</dc:creator>
  <dc:description/>
  <dc:language>en-US</dc:language>
  <cp:lastModifiedBy>Andrew Clark</cp:lastModifiedBy>
  <cp:lastPrinted>2002-05-21T09:59:00Z</cp:lastPrinted>
  <dcterms:modified xsi:type="dcterms:W3CDTF">2002-09-03T15:59:00Z</dcterms:modified>
  <cp:revision>4</cp:revision>
  <dc:subject/>
  <dc:title>IGCSE PHYSICS 0625 / 3</dc:title>
</cp:coreProperties>
</file>